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й словесный портрет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еня зовут  ________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Друзья называют меня  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ебенком я был (а) ________________________________ (прилагательное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Сейчас бы я назвал (а) себя _____________, _______и _____________________________ (три прилагательных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ое любимое занятие ____________________________________________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Моя любимая книга  __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й любимый фильм   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я любимая телепередача   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я любимая музыка   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оя любимая одежда   ___________________________________________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Я мечтаю о том, что однажды стану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1:33:00Z</dcterms:created>
  <dc:creator>ЛЛ</dc:creator>
  <dc:description/>
  <dc:language>en-US</dc:language>
  <cp:lastModifiedBy>ЛЛ</cp:lastModifiedBy>
  <dcterms:modified xsi:type="dcterms:W3CDTF">2006-07-13T11:35:00Z</dcterms:modified>
  <cp:revision>2</cp:revision>
  <dc:subject/>
  <dc:title>Мой словесный портрет</dc:title>
</cp:coreProperties>
</file>