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13"/>
        <w:jc w:val="both"/>
        <w:rPr>
          <w:sz w:val="28"/>
          <w:szCs w:val="28"/>
        </w:rPr>
      </w:pPr>
      <w:r>
        <w:rPr>
          <w:sz w:val="28"/>
          <w:szCs w:val="28"/>
        </w:rPr>
        <w:t>Заспорили пуночки (северные воробьи), не могут решить, какой бывает снег. «Золотой», — сказало Утро. «Голубой», — сказало Небо. «Синий-синий», — сказали Тени. «Холодный», — сказала Утка. «Серебряный», — сказала Лу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1:25:00Z</dcterms:created>
  <dc:creator>ЛЛ</dc:creator>
  <dc:description/>
  <dc:language>en-US</dc:language>
  <cp:lastModifiedBy>ЛЛ</cp:lastModifiedBy>
  <dcterms:modified xsi:type="dcterms:W3CDTF">2006-07-13T11:26:00Z</dcterms:modified>
  <cp:revision>1</cp:revision>
  <dc:subject/>
  <dc:title>Заспорили пуночки (северные воробьи), не могут решить, какой бывает снег</dc:title>
</cp:coreProperties>
</file>