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120" w:after="0"/>
        <w:jc w:val="center"/>
        <w:rPr/>
      </w:pPr>
      <w:r>
        <w:rPr>
          <w:rStyle w:val="StrongEmphasis"/>
        </w:rPr>
        <w:t>Ахиллесова пя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греческой мифологии Ахиллес (Ахилл) — один из самых сильных и храбрых героев; он воспет в «Илиаде» Гомера. Мать Ахиллеса, морская богиня Фетида, чтобы сделать тело сына неуязвимым, окунула его в священную реку Стикс; окуная, она держала его за пятку, которой не коснулась вода, поэтому пятка осталась единственным уязвимым местом Ахиллеса, куда он и был смертельно ранен стрелой Париса. Возникшее отсюда выражение «ахиллесова (или ахиллова) пята» употребляется в значении: слабая сторона, уязвимое место чего-либо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jc w:val="center"/>
    </w:pPr>
    <w:rPr>
      <w:color w:val="000000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5:55:00Z</dcterms:created>
  <dc:creator>Пользователь</dc:creator>
  <dc:description/>
  <dc:language>en-US</dc:language>
  <cp:lastModifiedBy>Пользователь</cp:lastModifiedBy>
  <dcterms:modified xsi:type="dcterms:W3CDTF">2006-07-17T15:56:00Z</dcterms:modified>
  <cp:revision>1</cp:revision>
  <dc:subject/>
  <dc:title>Ахиллесова пята</dc:title>
</cp:coreProperties>
</file>