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Алгоритм Цицерон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>
          <w:trHeight w:val="851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Крылатое выражение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К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Что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Где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Зачем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Как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Когда?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25:00Z</dcterms:created>
  <dc:creator>Пользователь</dc:creator>
  <dc:description/>
  <dc:language>en-US</dc:language>
  <cp:lastModifiedBy>Пользователь</cp:lastModifiedBy>
  <dcterms:modified xsi:type="dcterms:W3CDTF">2006-07-17T16:30:00Z</dcterms:modified>
  <cp:revision>1</cp:revision>
  <dc:subject/>
  <dc:title>Алгоритм Цицерона</dc:title>
</cp:coreProperties>
</file>