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120" w:after="0"/>
        <w:jc w:val="center"/>
        <w:rPr/>
      </w:pPr>
      <w:r>
        <w:rPr>
          <w:rStyle w:val="StrongEmphasis"/>
        </w:rPr>
        <w:t>Авгиевы конюшни</w:t>
      </w:r>
    </w:p>
    <w:p>
      <w:pPr>
        <w:pStyle w:val="Normal"/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В греческой мифологии Авгиевы конюшни — обширные конюшни Авгия, царя Элиды, которые в продолжение многих лет не убирались. Очищены они были в один день героем Гераклом (Геркулесом): он направил через конюшни реку, воды которой и унесли весь навоз. Миф этот впервые сообщен греческим историком Диодором Сицилийским (1 в. до н. э.). Возникшее отсюда выражение «авгиевы конюшни» применяется для обозначения очень грязного помещения, а также сильной запущенности, засоренности, беспорядка в делах, требующих больших усилий для их устран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before="120" w:after="0"/>
      <w:jc w:val="center"/>
    </w:pPr>
    <w:rPr>
      <w:color w:val="000000"/>
      <w:sz w:val="32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50:00Z</dcterms:created>
  <dc:creator>Пользователь</dc:creator>
  <dc:description/>
  <dc:language>en-US</dc:language>
  <cp:lastModifiedBy>Пользователь</cp:lastModifiedBy>
  <dcterms:modified xsi:type="dcterms:W3CDTF">2006-07-17T15:52:00Z</dcterms:modified>
  <cp:revision>1</cp:revision>
  <dc:subject/>
  <dc:title>Авгиевы конюшни</dc:title>
</cp:coreProperties>
</file>