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  <w:t xml:space="preserve">ТАНТАЛОВЫ МУКИ </w:t>
      </w:r>
    </w:p>
    <w:p>
      <w:pPr>
        <w:pStyle w:val="Web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0"/>
        </w:rPr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антал – мифический герой, сын Зевса, царь города Сипила, владевший несметными богатствами, возгордился и стал считать себя равным самому Зевсу. Будучи частым гостем на Олимпе, он, возвращаясь, брал с собой пищу богов (нектар и амброзию) и раздавал ее своим смертным друзьям. Пируя с ними в своем роскошном дворце, Тантал сообщал им тайные решения, принимаемые богами, оскорблял достоинство богов лживыми и бесчестными поступками. Это переполнило чашу терпения громовержца Зевса, и он низверг Тантала в мрачное царство Аида. Там Тантал стоял мучимый жаждой и голодом в прозрачной воде, доходившей ему до подбородка; над головой его склонялись ветви плодородных деревьев со спелыми яблоками, гранатами и гроздьями янтарного винограда. Изнуренный жаждой и голодом, Тантал наклонял голову, чтобы утолить нестерпимую жажду, но вода исчезала, и под его ногами оставалась сухая черная земля; протягивал руки за прекрасными плодами, но порыв бурного ветра сразу же уносил ветви, на которых они висели.</w:t>
      </w:r>
    </w:p>
    <w:p>
      <w:pPr>
        <w:pStyle w:val="Web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о не только жажда и голод терзали Тантала. Вечный страх сжимал его сердце, так как над головой у него висела огромная скала, грозящая упасть ежеминутно и раздавить его своей тяжестью. Отсюда выражение муки тантала или танталовы муки, употребляющиеся как обозначение нестерпимых мучений, вызываемых ощущением близости желанной цели и сознанием невозможности достичь ее когда-либо.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6:18:00Z</dcterms:created>
  <dc:creator>Пользователь</dc:creator>
  <dc:description/>
  <dc:language>en-US</dc:language>
  <cp:lastModifiedBy>Пользователь</cp:lastModifiedBy>
  <dcterms:modified xsi:type="dcterms:W3CDTF">2007-05-14T13:04:00Z</dcterms:modified>
  <cp:revision>2</cp:revision>
  <dc:subject/>
  <dc:title>МУКИ ТАНТАЛА</dc:title>
</cp:coreProperties>
</file>