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еты Солнечной системы</w:t>
      </w:r>
    </w:p>
    <w:p>
      <w:pPr>
        <w:pStyle w:val="Normal"/>
        <w:spacing w:lineRule="auto" w:line="360"/>
        <w:ind w:firstLine="540"/>
        <w:jc w:val="both"/>
        <w:rPr>
          <w:rFonts w:ascii="Arial" w:hAnsi="Arial" w:cs="Arial"/>
          <w:sz w:val="28"/>
        </w:rPr>
      </w:pPr>
      <w:r>
        <w:rPr>
          <w:rFonts w:cs="Arial" w:ascii="Arial" w:hAnsi="Arial"/>
          <w:sz w:val="28"/>
        </w:rPr>
        <w:t>Расстояние от Юпитера до Солнца 778 млн.км. Расстояние от Урана до Солнца 2 870 млн.км. Диаметр планеты Юпитер 142 800 км. Диаметр планеты Сатурн 120 860 км. Расстояние от Сатурна до Солнца 1 427 млн.км. Диаметр планеты Уран 52 000 км. Расстояние от Земли до Солнца 150 млн.км. Расстояние от Плутона до Солнца 5 950 млн.км. Диаметр планеты Меркурий 4 880 км. Расстояние от Нептуна до Солнца 4 497 млн.км. Время обращения Сатурна вокруг Солнца 29,5 лет. Диаметр планеты Плутон 3 000 км. Расстояние от Марса до Солнца 228 млн.км. Диаметр планеты Нептун 48 400 км. Время обращения Урана вокруг Солнца 84 года. Время обращения Нептуна вокруг Солнца 165 лет. Время обращения Юпитера вокруг Солнца 12 лет. Расстояние от Меркурия до Солнца 58 млн.км. Время обращения Земли вокруг Солнца 365 дней. Время обращения Меркурия вокруг Солнца 88 дней. Диаметр планеты Марс 6 790 км.  Время обращения Венеры вокруг Солнца 225 дней. Диаметр планеты Земля 12 756 км.  Диаметр планеты Венера 12 100 км. Время обращения Плутона вокруг Солнца 248 лет. Расстояние от Венеры до Солнца 108 млн.км. Время обращения Марса вокруг Солнца 687 дней.</w:t>
      </w:r>
    </w:p>
    <w:p>
      <w:pPr>
        <w:pStyle w:val="Normal"/>
        <w:rPr>
          <w:rFonts w:ascii="Arial" w:hAnsi="Arial" w:cs="Arial"/>
          <w:sz w:val="28"/>
        </w:rPr>
      </w:pPr>
      <w:r>
        <w:rPr>
          <w:rFonts w:cs="Arial" w:ascii="Arial" w:hAnsi="Arial"/>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360"/>
      <w:ind w:firstLine="540"/>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7:08:00Z</dcterms:created>
  <dc:creator>Пользователь</dc:creator>
  <dc:description/>
  <dc:language>en-US</dc:language>
  <cp:lastModifiedBy>Пользователь</cp:lastModifiedBy>
  <dcterms:modified xsi:type="dcterms:W3CDTF">2004-01-17T07:09:00Z</dcterms:modified>
  <cp:revision>1</cp:revision>
  <dc:subject/>
  <dc:title>Планеты Солнечной системы</dc:title>
</cp:coreProperties>
</file>