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ая глубина озера Байкал 1620 м, Онежского озера 127 м, озера Иссык-Куль 668 м, Ладожского озера 225 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4:00Z</dcterms:created>
  <dc:creator>Пользователь</dc:creator>
  <dc:description/>
  <dc:language>en-US</dc:language>
  <cp:lastModifiedBy>Пользователь</cp:lastModifiedBy>
  <dcterms:modified xsi:type="dcterms:W3CDTF">2004-01-17T07:14:00Z</dcterms:modified>
  <cp:revision>1</cp:revision>
  <dc:subject/>
  <dc:title>Наибольшая глубина озера Байкал 1620 м, Онежского озера 127 м, озера Иссык-Куль 668 м, Ладожского озера 225 м</dc:title>
</cp:coreProperties>
</file>