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27 учащихся класса за контрольную работу 9 человек получили оценку «5», 15 – «4» и 3 – «3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5:00Z</dcterms:created>
  <dc:creator>Пользователь</dc:creator>
  <dc:description/>
  <dc:language>en-US</dc:language>
  <cp:lastModifiedBy>Пользователь</cp:lastModifiedBy>
  <dcterms:modified xsi:type="dcterms:W3CDTF">2004-01-17T07:16:00Z</dcterms:modified>
  <cp:revision>1</cp:revision>
  <dc:subject/>
  <dc:title>Из 27 учащихся класса за контрольную работу 9 человек получили оценку «5», 15 – «4» и 3 – «3»</dc:title>
</cp:coreProperties>
</file>